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72012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5135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35574028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